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____________    Honors Geometry Proofs Practi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For each proof, you must </w:t>
      </w:r>
      <w:r>
        <w:rPr>
          <w:b/>
          <w:u w:val="single"/>
        </w:rPr>
        <w:t>mark</w:t>
      </w:r>
      <w:r>
        <w:rPr>
          <w:u w:val="single"/>
        </w:rPr>
        <w:t xml:space="preserve"> the diagram</w:t>
      </w:r>
      <w:r>
        <w:rPr/>
        <w:t xml:space="preserve"> (equal parts) and </w:t>
      </w:r>
      <w:r>
        <w:rPr>
          <w:b/>
          <w:u w:val="single"/>
        </w:rPr>
        <w:t>fill in</w:t>
      </w:r>
      <w:r>
        <w:rPr>
          <w:u w:val="single"/>
        </w:rPr>
        <w:t xml:space="preserve"> the blanks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HINT</w:t>
      </w:r>
      <w:r>
        <w:rPr/>
        <w:t>:  Each proof uses either the</w:t>
      </w:r>
      <w:r>
        <w:rPr>
          <w:b/>
        </w:rPr>
        <w:t xml:space="preserve"> angle addition or segment addition postulate </w:t>
      </w:r>
      <w:r>
        <w:rPr/>
        <w:t xml:space="preserve">and </w:t>
      </w:r>
      <w:r>
        <w:rPr>
          <w:b/>
        </w:rPr>
        <w:t xml:space="preserve">substitution.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200</wp:posOffset>
                </wp:positionH>
                <wp:positionV relativeFrom="paragraph">
                  <wp:posOffset>81915</wp:posOffset>
                </wp:positionV>
                <wp:extent cx="304800" cy="828040"/>
                <wp:effectExtent l="5080" t="635" r="952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45pt" to="359.95pt,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81915</wp:posOffset>
                </wp:positionV>
                <wp:extent cx="381000" cy="828040"/>
                <wp:effectExtent l="3175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45pt" to="425.95pt,7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5800</wp:posOffset>
                </wp:positionH>
                <wp:positionV relativeFrom="paragraph">
                  <wp:posOffset>68580</wp:posOffset>
                </wp:positionV>
                <wp:extent cx="64135" cy="641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pt;margin-top:5.4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8250</wp:posOffset>
                </wp:positionH>
                <wp:positionV relativeFrom="paragraph">
                  <wp:posOffset>59055</wp:posOffset>
                </wp:positionV>
                <wp:extent cx="64135" cy="64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5pt;margin-top:4.6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>C     F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Given</w:t>
      </w:r>
      <w:r>
        <w:rPr/>
        <w:t xml:space="preserve">:  m&lt;1 = m &lt;3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066800" cy="310515"/>
                <wp:effectExtent l="0" t="1587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335.95pt,3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0</wp:posOffset>
                </wp:positionH>
                <wp:positionV relativeFrom="paragraph">
                  <wp:posOffset>146050</wp:posOffset>
                </wp:positionV>
                <wp:extent cx="1143000" cy="310515"/>
                <wp:effectExtent l="1270" t="171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.5pt" to="515.95pt,3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43650</wp:posOffset>
                </wp:positionH>
                <wp:positionV relativeFrom="paragraph">
                  <wp:posOffset>160655</wp:posOffset>
                </wp:positionV>
                <wp:extent cx="64135" cy="64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9.5pt;margin-top:12.6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</w:t>
      </w:r>
      <w:r>
        <w:rPr/>
        <w:t xml:space="preserve">m&lt;2 = m &lt;4                                                     G             2                                     4               H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4865</wp:posOffset>
                </wp:positionH>
                <wp:positionV relativeFrom="paragraph">
                  <wp:posOffset>-5080</wp:posOffset>
                </wp:positionV>
                <wp:extent cx="64135" cy="64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.95pt;margin-top:-0.4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165100</wp:posOffset>
                </wp:positionV>
                <wp:extent cx="1219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3pt" to="335.2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9725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13pt" to="516.7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9925</wp:posOffset>
                </wp:positionH>
                <wp:positionV relativeFrom="paragraph">
                  <wp:posOffset>140970</wp:posOffset>
                </wp:positionV>
                <wp:extent cx="64135" cy="641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75pt;margin-top:11.1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3665</wp:posOffset>
                </wp:positionV>
                <wp:extent cx="64135" cy="64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8.9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3175</wp:posOffset>
                </wp:positionH>
                <wp:positionV relativeFrom="paragraph">
                  <wp:posOffset>150495</wp:posOffset>
                </wp:positionV>
                <wp:extent cx="64135" cy="641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0.25pt;margin-top:11.8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4640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.2pt;margin-top:10.3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Prove</w:t>
      </w:r>
      <w:r>
        <w:rPr/>
        <w:t>: m &lt;ABC = m &lt;DEF                                          1                                                                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                            B                           E                   D</w:t>
      </w:r>
    </w:p>
    <w:p>
      <w:pPr>
        <w:pStyle w:val="Normal"/>
        <w:rPr/>
      </w:pPr>
      <w:r>
        <w:rPr>
          <w:b/>
        </w:rPr>
        <w:t>Statements                                     Reas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144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1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44450</wp:posOffset>
                </wp:positionV>
                <wp:extent cx="0" cy="13455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5pt" to="156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 m&lt;1 = m&lt;3,   m&lt;2 = m&lt;4 </w:t>
        <w:tab/>
        <w:t xml:space="preserve">        1.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 m&lt;1 + m&lt;2 = m&lt;3 + m&lt;4         2.  _______________________________________</w:t>
      </w:r>
      <w:r>
        <w:rPr>
          <w:sz w:val="18"/>
          <w:szCs w:val="18"/>
        </w:rPr>
        <w:t>HINT:  Use a proper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 m&lt;1 + m&lt;2   =  m&lt;ABC;          3.  _______________________________________</w:t>
      </w:r>
      <w:r>
        <w:rPr>
          <w:sz w:val="18"/>
          <w:szCs w:val="18"/>
        </w:rPr>
        <w:t>HINT:</w:t>
      </w:r>
      <w:r>
        <w:rPr/>
        <w:t xml:space="preserve"> </w:t>
      </w:r>
      <w:r>
        <w:rPr>
          <w:sz w:val="18"/>
          <w:szCs w:val="18"/>
        </w:rPr>
        <w:t>NOT a property</w:t>
      </w:r>
    </w:p>
    <w:p>
      <w:pPr>
        <w:pStyle w:val="Normal"/>
        <w:rPr/>
      </w:pPr>
      <w:r>
        <w:rPr/>
        <w:t xml:space="preserve">     </w:t>
      </w:r>
      <w:r>
        <w:rPr/>
        <w:t>m&lt;3 + m&lt;4  =  m&lt;DE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 m&lt;ABC  =  m&lt;DEF                  4.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OTE:</w:t>
      </w:r>
      <w:r>
        <w:rPr>
          <w:sz w:val="18"/>
          <w:szCs w:val="18"/>
        </w:rPr>
        <w:t xml:space="preserve">  Although the first reason is often (</w:t>
      </w:r>
      <w:r>
        <w:rPr>
          <w:i/>
          <w:sz w:val="18"/>
          <w:szCs w:val="18"/>
        </w:rPr>
        <w:t>not always</w:t>
      </w:r>
      <w:r>
        <w:rPr>
          <w:sz w:val="18"/>
          <w:szCs w:val="18"/>
        </w:rPr>
        <w:t xml:space="preserve">) “Given”, the last reason is </w:t>
      </w:r>
      <w:r>
        <w:rPr>
          <w:sz w:val="18"/>
          <w:szCs w:val="18"/>
          <w:u w:val="single"/>
        </w:rPr>
        <w:t>NEVER</w:t>
      </w:r>
      <w:r>
        <w:rPr>
          <w:sz w:val="18"/>
          <w:szCs w:val="18"/>
        </w:rPr>
        <w:t xml:space="preserve"> “Prove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133350</wp:posOffset>
                </wp:positionV>
                <wp:extent cx="205740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5pt" to="515.95pt,10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2650</wp:posOffset>
                </wp:positionH>
                <wp:positionV relativeFrom="paragraph">
                  <wp:posOffset>106045</wp:posOffset>
                </wp:positionV>
                <wp:extent cx="64135" cy="641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9.5pt;margin-top:8.3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    </w:t>
      </w:r>
      <w:r>
        <w:rPr>
          <w:b/>
        </w:rPr>
        <w:t>Given</w:t>
      </w:r>
      <w:r>
        <w:rPr/>
        <w:t>:  ST = RN; IT = RU                                                                  S                                     I            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127000</wp:posOffset>
                </wp:positionV>
                <wp:extent cx="205740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pt" to="515.95pt,10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7300</wp:posOffset>
                </wp:positionH>
                <wp:positionV relativeFrom="paragraph">
                  <wp:posOffset>91440</wp:posOffset>
                </wp:positionV>
                <wp:extent cx="64135" cy="64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pt;margin-top:7.2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</w:t>
      </w:r>
      <w:r>
        <w:rPr>
          <w:b/>
        </w:rPr>
        <w:t>Prove</w:t>
      </w:r>
      <w:r>
        <w:rPr/>
        <w:t xml:space="preserve">: SI = UN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R             U                                   N</w:t>
      </w:r>
    </w:p>
    <w:p>
      <w:pPr>
        <w:pStyle w:val="Normal"/>
        <w:rPr/>
      </w:pPr>
      <w:r>
        <w:rPr>
          <w:b/>
        </w:rPr>
        <w:t>Statements                             Reas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19189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1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15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0" cy="18630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35pt" to="13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 ST  =  RN                    </w:t>
        <w:tab/>
        <w:t>1.  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98425</wp:posOffset>
                </wp:positionV>
                <wp:extent cx="542925" cy="2070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75pt;margin-top:7.75pt;width:42.7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.  _______  =   SI + IT     </w:t>
        <w:tab/>
        <w:t>2.  _____________________________________</w:t>
        <w:softHyphen/>
        <w:softHyphen/>
        <w:t>____</w:t>
      </w:r>
      <w:r>
        <w:rPr>
          <w:sz w:val="18"/>
          <w:szCs w:val="18"/>
        </w:rPr>
        <w:t xml:space="preserve"> HINT:  Use your diagram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59690</wp:posOffset>
                </wp:positionV>
                <wp:extent cx="685800" cy="272415"/>
                <wp:effectExtent l="1905" t="2540" r="254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5pt;margin-top:4.7pt;width:53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_______  =   RU + UN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</wp:posOffset>
                </wp:positionH>
                <wp:positionV relativeFrom="paragraph">
                  <wp:posOffset>97155</wp:posOffset>
                </wp:positionV>
                <wp:extent cx="533400" cy="2070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7.65pt;width:41.9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68580</wp:posOffset>
                </wp:positionV>
                <wp:extent cx="685800" cy="272415"/>
                <wp:effectExtent l="1905" t="254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5.4pt;width:53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3.  SI + IT    =   RU + UN    </w:t>
        <w:tab/>
        <w:t>3.  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 xml:space="preserve">4.          IT  =  RU               </w:t>
        <w:tab/>
        <w:t>4.  _____________________________</w:t>
      </w:r>
      <w:r>
        <w:rPr>
          <w:sz w:val="18"/>
          <w:szCs w:val="18"/>
        </w:rPr>
        <w:t>HINT:  you used this one already in this pro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 ___________________  </w:t>
        <w:tab/>
        <w:t>5. 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381000" cy="1035050"/>
                <wp:effectExtent l="5080" t="0" r="952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53.95pt,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HINT:  The last statement is always the _______________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914400" cy="828040"/>
                <wp:effectExtent l="3810" t="635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95.95pt,7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71755</wp:posOffset>
                </wp:positionV>
                <wp:extent cx="64135" cy="641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5pt;margin-top:5.6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</w:t>
      </w:r>
      <w:r>
        <w:rPr/>
        <w:t xml:space="preserve">A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64135" cy="64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9.6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B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 Given</w:t>
      </w:r>
      <w:r>
        <w:rPr/>
        <w:t xml:space="preserve">:  m&lt;AOD as shown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1371600" cy="207010"/>
                <wp:effectExtent l="1270" t="2667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5pt" to="431.95pt,2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64135" cy="641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10.6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Prove</w:t>
      </w:r>
      <w:r>
        <w:rPr/>
        <w:t>: m&lt;AOD = m&lt;1 + m&lt;2 + m&lt;3                                              1        2 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66370</wp:posOffset>
                </wp:positionV>
                <wp:extent cx="1371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1pt" to="431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7325</wp:posOffset>
                </wp:positionH>
                <wp:positionV relativeFrom="paragraph">
                  <wp:posOffset>139065</wp:posOffset>
                </wp:positionV>
                <wp:extent cx="64135" cy="64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.75pt;margin-top:10.9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6225</wp:posOffset>
                </wp:positionH>
                <wp:positionV relativeFrom="paragraph">
                  <wp:posOffset>129540</wp:posOffset>
                </wp:positionV>
                <wp:extent cx="64135" cy="641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75pt;margin-top:10.2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O</w:t>
      </w:r>
      <w:r>
        <w:rPr>
          <w:b/>
        </w:rPr>
        <w:t xml:space="preserve">                            </w:t>
      </w:r>
      <w:r>
        <w:rPr/>
        <w:t>D</w:t>
      </w:r>
    </w:p>
    <w:p>
      <w:pPr>
        <w:pStyle w:val="Normal"/>
        <w:rPr>
          <w:b/>
          <w:b/>
        </w:rPr>
      </w:pPr>
      <w:r>
        <w:rPr>
          <w:b/>
        </w:rPr>
        <w:t xml:space="preserve">Statements                                       Reasons                                       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107886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7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8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12700</wp:posOffset>
                </wp:positionV>
                <wp:extent cx="0" cy="10350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pt" to="163.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102235</wp:posOffset>
                </wp:positionV>
                <wp:extent cx="609600" cy="2070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8.05pt;width:47.9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 m&lt;AOD  =  m&lt;AOC  +  m&lt;3     1.  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875</wp:posOffset>
                </wp:positionH>
                <wp:positionV relativeFrom="paragraph">
                  <wp:posOffset>95885</wp:posOffset>
                </wp:positionV>
                <wp:extent cx="609600" cy="2070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7.55pt;width:47.9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m&lt;AOC  =  m&lt;1  +  m&lt;2            2.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 _______________________       3.  _______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4.  </w:t>
      </w:r>
      <w:r>
        <w:rPr>
          <w:b/>
        </w:rPr>
        <w:t>Given</w:t>
      </w:r>
      <w:r>
        <w:rPr/>
        <w:t>:  FL = AT                                                 F                     L                             A                   T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101600</wp:posOffset>
                </wp:positionV>
                <wp:extent cx="64135" cy="641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pt;margin-top: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01600</wp:posOffset>
                </wp:positionV>
                <wp:extent cx="64135" cy="641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2895600" cy="0"/>
                <wp:effectExtent l="3810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479.95pt,1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Prove</w:t>
      </w:r>
      <w:r>
        <w:rPr/>
        <w:t>:  FA = 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ements                             Reas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18726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8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14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0" cy="18630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35pt,1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 ________________</w:t>
        <w:tab/>
        <w:t>1.  Giv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LA = LA              </w:t>
        <w:tab/>
        <w:tab/>
        <w:t>2.  _____________________________________________________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97790</wp:posOffset>
                </wp:positionV>
                <wp:extent cx="609600" cy="2070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7.7pt;width:47.9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3450</wp:posOffset>
                </wp:positionH>
                <wp:positionV relativeFrom="paragraph">
                  <wp:posOffset>69215</wp:posOffset>
                </wp:positionV>
                <wp:extent cx="685800" cy="272415"/>
                <wp:effectExtent l="1905" t="2540" r="254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5pt;margin-top:5.45pt;width:53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/>
        <w:t>3.  FL + LA   =  AT + LA</w:t>
        <w:tab/>
        <w:t>3.  _____________________________________________________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93980</wp:posOffset>
                </wp:positionV>
                <wp:extent cx="609600" cy="2070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7.4pt;width:47.9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 xml:space="preserve">4.  FL + LA   =  FA     </w:t>
        <w:tab/>
        <w:t>4.  _____________________________________________________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685800" cy="272415"/>
                <wp:effectExtent l="1905" t="2540" r="254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5.85pt;width:53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AT + LA  =  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__________________</w:t>
        <w:tab/>
        <w:t>5.  Substitution Proper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79375</wp:posOffset>
                </wp:positionV>
                <wp:extent cx="2133600" cy="41402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25pt" to="449.95pt,38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3850</wp:posOffset>
                </wp:positionH>
                <wp:positionV relativeFrom="paragraph">
                  <wp:posOffset>161925</wp:posOffset>
                </wp:positionV>
                <wp:extent cx="64135" cy="6413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5pt;margin-top:12.7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.  </w:t>
      </w:r>
      <w:r>
        <w:rPr>
          <w:b/>
        </w:rPr>
        <w:t>Given</w:t>
      </w:r>
      <w:r>
        <w:rPr/>
        <w:t>:  DW = ON                                                      D                  O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</w:t>
      </w:r>
      <w:r>
        <w:rPr/>
        <w:t>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5875</wp:posOffset>
                </wp:positionH>
                <wp:positionV relativeFrom="paragraph">
                  <wp:posOffset>1905</wp:posOffset>
                </wp:positionV>
                <wp:extent cx="64135" cy="641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1.25pt;margin-top:0.1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Prove</w:t>
      </w:r>
      <w:r>
        <w:rPr/>
        <w:t>:  DO = WN                                                                                                           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ements                             Reas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191897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1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15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29845</wp:posOffset>
                </wp:positionV>
                <wp:extent cx="0" cy="186309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.35pt" to="140.2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 DW  =  ON                    </w:t>
        <w:tab/>
        <w:t>1.  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93980</wp:posOffset>
                </wp:positionV>
                <wp:extent cx="742950" cy="2070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7.4pt;width:58.45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DW  =  DO + OW              2.  _____________________________________</w:t>
        <w:softHyphen/>
        <w:softHyphen/>
        <w:t>____</w:t>
      </w:r>
      <w:r>
        <w:rPr>
          <w:sz w:val="18"/>
          <w:szCs w:val="18"/>
        </w:rPr>
        <w:t>_________________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4850</wp:posOffset>
                </wp:positionH>
                <wp:positionV relativeFrom="paragraph">
                  <wp:posOffset>59690</wp:posOffset>
                </wp:positionV>
                <wp:extent cx="762000" cy="272415"/>
                <wp:effectExtent l="1905" t="2540" r="254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4.7pt;width:59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ON   =           +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</wp:posOffset>
                </wp:positionH>
                <wp:positionV relativeFrom="paragraph">
                  <wp:posOffset>97155</wp:posOffset>
                </wp:positionV>
                <wp:extent cx="638175" cy="20701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7.65pt;width:50.2pt;height:16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762000" cy="272415"/>
                <wp:effectExtent l="1905" t="2540" r="254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72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5.4pt;width:59.95pt;height:21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3.                  =     </w:t>
        <w:tab/>
        <w:tab/>
        <w:t>3.  Substitution Proper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/>
        <w:t xml:space="preserve">4.  OW = OW               </w:t>
        <w:tab/>
        <w:t>4.  _____________________________</w:t>
      </w:r>
      <w:r>
        <w:rPr>
          <w:sz w:val="18"/>
          <w:szCs w:val="18"/>
        </w:rPr>
        <w:t>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 ___________________  </w:t>
        <w:tab/>
        <w:t>5. 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64135" cy="6413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5pt;margin-top:7.2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1925</wp:posOffset>
                </wp:positionH>
                <wp:positionV relativeFrom="paragraph">
                  <wp:posOffset>119380</wp:posOffset>
                </wp:positionV>
                <wp:extent cx="1219200" cy="62103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.4pt" to="408.7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81600</wp:posOffset>
                </wp:positionH>
                <wp:positionV relativeFrom="paragraph">
                  <wp:posOffset>119380</wp:posOffset>
                </wp:positionV>
                <wp:extent cx="762000" cy="62103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4pt" to="467.95pt,5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b/>
        </w:rPr>
        <w:t>Given</w:t>
      </w:r>
      <w:r>
        <w:rPr/>
        <w:t>:  m&lt;4 + m&lt;6 = 180</w:t>
      </w:r>
      <w:r>
        <w:rPr>
          <w:vertAlign w:val="superscript"/>
        </w:rPr>
        <w:t xml:space="preserve">o </w: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4           5                       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3350</wp:posOffset>
                </wp:positionH>
                <wp:positionV relativeFrom="paragraph">
                  <wp:posOffset>13970</wp:posOffset>
                </wp:positionV>
                <wp:extent cx="64135" cy="641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5pt;margin-top:1.1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5975</wp:posOffset>
                </wp:positionH>
                <wp:positionV relativeFrom="paragraph">
                  <wp:posOffset>13970</wp:posOffset>
                </wp:positionV>
                <wp:extent cx="64135" cy="641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4.25pt;margin-top:1.1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0875</wp:posOffset>
                </wp:positionH>
                <wp:positionV relativeFrom="paragraph">
                  <wp:posOffset>52070</wp:posOffset>
                </wp:positionV>
                <wp:extent cx="2743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4.1pt" to="467.2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0425</wp:posOffset>
                </wp:positionH>
                <wp:positionV relativeFrom="paragraph">
                  <wp:posOffset>15240</wp:posOffset>
                </wp:positionV>
                <wp:extent cx="64135" cy="6413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75pt;margin-top:1.2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Prove</w:t>
      </w:r>
      <w:r>
        <w:rPr/>
        <w:t xml:space="preserve">:  m&lt;5 = m&lt;6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M               J                                                L</w:t>
      </w:r>
    </w:p>
    <w:p>
      <w:pPr>
        <w:pStyle w:val="Normal"/>
        <w:rPr/>
      </w:pPr>
      <w:r>
        <w:rPr>
          <w:b/>
        </w:rPr>
        <w:t>Statements                                          Reason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629400" cy="22174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1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05pt;width:521.95pt;height:17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2650</wp:posOffset>
                </wp:positionH>
                <wp:positionV relativeFrom="paragraph">
                  <wp:posOffset>25400</wp:posOffset>
                </wp:positionV>
                <wp:extent cx="0" cy="217360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pt" to="169.5pt,1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 m&lt;4  +  m&lt;6  = 180</w:t>
      </w:r>
      <w:r>
        <w:rPr>
          <w:vertAlign w:val="superscript"/>
        </w:rPr>
        <w:t>o</w:t>
      </w:r>
      <w:r>
        <w:rPr/>
        <w:t xml:space="preserve">                    </w:t>
        <w:tab/>
        <w:t>1.  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m&lt;4  +  m&lt;5  = m &lt;MJL     </w:t>
        <w:tab/>
        <w:t>2.  _____________________________________</w:t>
        <w:softHyphen/>
        <w:softHyphen/>
        <w:t>____</w:t>
      </w:r>
      <w:r>
        <w:rPr>
          <w:sz w:val="18"/>
          <w:szCs w:val="18"/>
        </w:rPr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 m &lt;MJL = 180</w:t>
      </w:r>
      <w:r>
        <w:rPr>
          <w:vertAlign w:val="superscript"/>
        </w:rPr>
        <w:t>o</w:t>
      </w:r>
      <w:r>
        <w:rPr/>
        <w:tab/>
        <w:tab/>
        <w:tab/>
        <w:t>3.  _____________________________________</w:t>
        <w:softHyphen/>
        <w:softHyphen/>
        <w:t>____</w:t>
      </w:r>
      <w:r>
        <w:rPr>
          <w:sz w:val="18"/>
          <w:szCs w:val="18"/>
        </w:rPr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4.  m&lt;4  +  m&lt;5  = 180</w:t>
      </w:r>
      <w:r>
        <w:rPr>
          <w:vertAlign w:val="superscript"/>
        </w:rPr>
        <w:t>o</w:t>
      </w:r>
      <w:r>
        <w:rPr/>
        <w:t xml:space="preserve">     </w:t>
        <w:tab/>
        <w:tab/>
        <w:t>4.  _____________________________________</w:t>
        <w:softHyphen/>
        <w:softHyphen/>
        <w:t>____</w:t>
      </w:r>
      <w:r>
        <w:rPr>
          <w:sz w:val="18"/>
          <w:szCs w:val="18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/>
        <w:t xml:space="preserve">5.  m&lt;4  +  m&lt;5  =  m&lt;4  +  m&lt;6    </w:t>
        <w:tab/>
        <w:t>5.  _____________________________________</w:t>
      </w:r>
      <w:r>
        <w:rPr>
          <w:sz w:val="16"/>
          <w:szCs w:val="16"/>
        </w:rPr>
        <w:t>(HINT:  Use steps 1 and 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/>
        <w:t>6.  m&lt;4               =   m&lt;4</w:t>
        <w:tab/>
        <w:tab/>
        <w:t>6.  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7.  ___________________  </w:t>
        <w:tab/>
        <w:tab/>
        <w:t>7.  ___________________________________________________</w:t>
      </w:r>
    </w:p>
    <w:sectPr>
      <w:type w:val="nextPage"/>
      <w:pgSz w:w="12240" w:h="15840"/>
      <w:pgMar w:left="1080" w:right="480" w:gutter="0" w:header="0" w:top="489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47:00Z</dcterms:created>
  <dc:creator>Everman, Juliann</dc:creator>
  <dc:description/>
  <dc:language>en-US</dc:language>
  <cp:lastModifiedBy>jeverman</cp:lastModifiedBy>
  <dcterms:modified xsi:type="dcterms:W3CDTF">2015-10-07T19:47:00Z</dcterms:modified>
  <cp:revision>2</cp:revision>
  <dc:subject/>
  <dc:title>Name __________________________________Assignment:  page 40:  11-12 and pages 41-42:  7-10</dc:title>
</cp:coreProperties>
</file>